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</w:rPr>
        <w:t xml:space="preserve">附件 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41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南雄市农村村内道路建设实施联络员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加强农村村内道路建设攻坚行动的统筹协调，推进各项工作顺利开展，确保完成农村村内道路建设攻坚任务，建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南雄市</w:t>
      </w:r>
      <w:r>
        <w:rPr>
          <w:rFonts w:ascii="仿宋_GB2312" w:hAnsi="仿宋_GB2312" w:cs="仿宋_GB2312" w:eastAsia="仿宋_GB2312"/>
          <w:sz w:val="32"/>
          <w:szCs w:val="32"/>
        </w:rPr>
        <w:t>农村村内道路建设联络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机制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3838" w:hanging="3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总联络人： 何云秀  市委农办常务副主任、市乡村振兴局常务副局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  络  人：刘金华  市发展改革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3834" w:hanging="12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肖  静  市财政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2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符加方  市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2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丁京林  市住房城乡建设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2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  洁  市交通运输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2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吴  琼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2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镇（街）分管领导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cp:lastPrinted>2022-03-07T14:40:00Z</cp:lastPrinted>
  <dcterms:modified xsi:type="dcterms:W3CDTF">2022-03-07T06:4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B4FE748708490C83B7FECDDC09AA2B</vt:lpwstr>
  </property>
  <property fmtid="{D5CDD505-2E9C-101B-9397-08002B2CF9AE}" pid="3" name="KSOProductBuildVer">
    <vt:lpwstr>2052-11.1.0.11365</vt:lpwstr>
  </property>
  <property fmtid="{D5CDD505-2E9C-101B-9397-08002B2CF9AE}" pid="4" name="ribbonExt">
    <vt:lpwstr>{"WPSExtOfficeTab":{"OnGetEnabled":false,"OnGetVisible":false}}</vt:lpwstr>
  </property>
</Properties>
</file>